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48"/>
          <w:szCs w:val="48"/>
        </w:rPr>
      </w:pPr>
      <w:r>
        <w:rPr>
          <w:rFonts w:cs="Satluj" w:ascii="Satluj" w:hAnsi="Satluj"/>
          <w:b/>
          <w:sz w:val="48"/>
          <w:szCs w:val="48"/>
        </w:rPr>
        <w:t>â¶ðÅ ÇìÁÅÃ î¹ÖÆ é¶ ÇÖ¼ÚÆ îÇðÁÅçÅ ð¶ÖÅ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Ü¦èð: â¶ÇðÁ» çÆ í±ÇîÕÅ Ôî¶ôÅ ê³ÜÅì ç¶ ÃîÅÜÕ-ðÅÜéÆÇåÕ ã»Ú¶ ÓÚ êÌíÅòôÅñÆ ðÔÆ þ¢ ÁÇÜÔ¶ ÓÚ â¶ðÅ ÇòÁÅÃ ç¶ î¹ÖÆ ìÅìÅ ×¹Çð¿çð ÇÃ¿Ø Çã¾ñ¯º òñ¯º ðÅÜéÆÇåÕ ÁÅ×ÈÁ» éÅñ ÜéåÕ ø¯à¯Á» ÇÖÚòÅÀ°ä å¯º çÈðÆ ìäÅÀ°ä ç¶ øËÃñ¶ ù ÃÅèÅðä éÔÄ ò¶ÇÖÁÅ ÜÅ ÇðÔÅ¢ ìÅìÅ ×¹Çð¿çð ÇÃ¿Ø òñ¯º ñÂ¶ ×Â¶ ÇÂÃ øËÃñ¶ ù ÇÂ¾Õ êÌåÆÕÅåîÕ Õçî Áå¶ ÇÂ¾Õ ðäéÆåÕ Ã¿ç¶ô ç¯ò» òÜ¯º ò¶ÇÖÁÅ ÜÅ ÇðÔÅ þ¢</w:t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  <w:t>ÕÂÆ ÃÅñ» å¯º ðÅèÅ Ã¹ÁÅîÆ ÃÇåÃ¿× â¶ðÅ ÇìÁÅÃ éÅ ÇÃðø ÇÂ¾Õ ÁÇèÁÅåîÕ Õ¶ºçð ÇðÔÅ þ Ã×¯º ÁÅêä¶ ò¾â¶ êËð¯ÕÅð» ÕÅðé ÃîÅÜÕ êÌíÅò çÅ ÇÂ¾Õ ò¾âÅ Õ¶ºçð òÆ Çðþ¢ ÇÜò¶º-ÇÜò¶º Ú¯ä» çÅ î½Ãî é¶ó¶ ÁÅªçÅ þ, ò¾Ö-ò¾Ö ðÅÜéÆÇåÕ êÅðàÆÁ» ç¶ é¶åÅò» ç¶ ç½ð¶ òèç¶ Ü»ç¶ Ôé¢ êÌèÅé î³åðÆ å¯º ñË Õ¶ Çòð¯èÆ Çèð ç¶ Ú¯àÆ ç¶ ÁÅ×ÈÁ» åÕ îÆÇà¿×» çÆÁ» åÃòÆð» ù ÁÕÃð ðÅÜéÆÇåÕ Ã¿ç¶ô» òÜ¯º ÃîÇÞÁÅ Ü»çÅ þ¢ ø¯à¯Á» ÇÃðø ÇôôàÅÚÅð éÔÄ Ô¹¿çÆÁ» Ã×¯º ÇÂÔ Ã¿Õ¶å Çç¿çÆÁ» Ôé, ÃîÆÕðä ìäÅªçÆÁ» Ôé Áå¶ ðÅÜéÆÇåÕ ÇòÚÅð-òà»çð¶ çÅ îÅð×çðôé òÆ ÕðçÆÁ»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ê³ÜÅì ç¶ ÕÂÆ êÌî¹¾Ö ÁÅ×È, ÇÜé·» ÓÚ ð¾ÇÖÁÅ î³åðÆ òÆ ôÅÇîñ Ôé, Ãî¶º-Ãî¶º Óå¶ â¶ðÅ ÇìÁÅÃ êÔ¹¿Úç¶ ðÔ¶ Ôé¢ Ôð¶Õ îÆÇà¿× çÆÁ» åÃòÆð» Ã¹ðõÆÁ» ìäÆÁ», Áå¶ À°é·» ç¶ Áðæ ÁÕÃð ðÅÜéÆÇåÕ ÔñÇÕÁ» ÓÚ ÃîÞ¶ Ü»ç¶ Ãé¢ ÁÇÜÔ¶ ÔÅñÅå ÓÚ Ô¹ä åÃòÆð» ÓÚ ÇòðÅî Ãê¼ôà å½ð Óå¶ çðÃÅªçÅ þ ÇÕ â¶ðÅ ÁÅêäÆ ÁÇèÁÅåîÕ êÛÅä ù ÇÕÃ¶ òÆ ðÅÜéÆÇåÕ ÇòÁÅÇÖÁÅ å¯º ò¾Ö ð¾ÖäÅ ÚÅÔ¹¿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ÔÅñ ÔÆ ÓÚ ÕÂÆ åÃòÆð» òÅÇÂðñ Ô¯ÂÆÁ»: </w:t>
      </w:r>
      <w:r>
        <w:rPr>
          <w:rFonts w:cs="Satluj" w:ascii="Satluj" w:hAnsi="Satluj"/>
        </w:rPr>
        <w:t>çðÁÃñ ÇÜò¶º-ÇÜò¶º ê³ÜÅì ÓÚ Ú¯ä îÅÔ½ñ ìäçÅ ÜÅ ÇðÔÅ þ, â¶ÇðÁ» çÆÁ» ×åÆÇòèÆÁ» Áå¶ ÇÃÁÅÃåçÅé» éÅñ îÆÇà¿×» ÚðÚÅ çÅ ÇòôÅ ìä Ü»çÆÁ» Ôé¢ ÁÇÜÔ¶ Ãî¶º åÃòÆð» éÅ ÇÖ¼Úä ç¶ øËÃñ¶ ù Ú¯ä ÁàÕñ» ù ÃÆÇîå Õðé çÆ Õ¯Çôô òÜ¯º ò¶ÇÖÁÅ ÜÅ ÇðÔ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ÂÔ ×¾ñìÅå õåî Õðé çÅ Ã¿Õ¶å éÔÄ Ã×¯º ÜéåÕ êÌåÆÕÅåîÕåÅ ù Õ¿à¯ðñ Õðé çÆ ðäéÆåÆ Ô¯ ÃÕçÆ þ¢ ÇÂÃ éÅñ ÇÃÁÅÃÆ çñ» ù Ö¹¾ñ·Å Ãîðæé Ã¿Õ¶å Çîñä çÆ Ã¿íÅòéÅ Ø¼à Ô¯ò¶×Æ, À°æ¶ ÔÆ â¶ðÅ ÃîðæÕ» ÇòÚÅñ¶ ÇÂ¾Õ Çéðê¼Ö ÁÕÃ ù î÷ìÈå ÕÆåÅ ÜÅò¶×Å¢</w:t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  <w:t>ìÅìÅ ×¹Çð¿çð ÇÃ¿Ø Çã¾ñ¯º çÆ ÃîÅÇÜÕ Ãð×ðîÆ òÆ ÔÅñ ÔÆ ç¶ îÔÆÇéÁ» ÓÚ õìð» ÓÚ ðÔÆ þ¢ ò¾Ö-ò¾Ö ðÅÜéÆÇåÕ Áå¶ ÃîÅÜÕ ÔÃåÆÁ» éÅñ À°é·» çÆÁ» îÆÇà¿×» çÆÁ» åÃòÆð» òÅÇÂðñ Ô¯ä å¯º ìÅÁç ðÅÜéÆÇåÕ ÁàÕñ» å¶÷ Ô¯ ×ÂÆÁ»¢ ðÅÜêÅñ éÅñ éÇôÁ» Çòð¹¾è êËçñ îÅðÚ å¯º ñË Õ¶ ÕÂÆ é¶åÅò» éÅñ ÜéåÕ å½ð Óå¶ î½ÜÈç×Æ åÕ, Ôð¶Õ åÃòÆð ù ÇÂ¾Õ Ã¿íÅòÆ ðÅÜéÆÇåÕ Ã¿Õ¶å òÜ¯º ò¶ÇÖÁÅ Ç×Á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Ã¿å¹Çñå ÁÕÃ ìäÅÂ¶ ð¾Öä ñÂÆ ÇÂ¾Õ ÇòÔÅðÕ ðäéÆåÆ: </w:t>
      </w:r>
      <w:r>
        <w:rPr>
          <w:rFonts w:cs="Satluj" w:ascii="Satluj" w:hAnsi="Satluj"/>
        </w:rPr>
        <w:t>ÜéåÕ åÃòÆð» å¯º çÈðÆ ù Ô¹ä ÇÂ¾Õ Ã¿å¹ñé ÕÅðÜ òÜ¯º ò¶ÇÖÁÅ ÜÅ ÇðÔÅ þ¢ Çòôñ¶ôÕ» çÅ ÇÂ¾Õ ÃîÈÔ ÇÂÃ ù ÇÂ¾Õ ÇÃè»åÕ øËÃñÅ ÕÇÔ¿çÅ þ ÇÜÃ ÓÚ ÁÇèÁÅåîÕåÅ Áå¶ ðÅÜéÆåÆ ÇòÚÕÅð ÇÂ¾Õ Ãê¼ôà ð¶ÖÅ ÇÖ¼Úä çÆ Õ¯Çôô¢ çÈÜÅ ê¼Ö ÇÂÃ ù ìçñç¶ ðÅÜéÆÇåÕ òÅåÅòðä ÓÚ ÇÂ¾Õ Ã¿å¹Çñå ÁÕÃ ìäÅÂÆ ð¾Öä ñÂÆ ÇÂ¾Õ ÇòÔÅðÕ ðäéÆåÆ òÜ¯º ò¶ÖçÅ þ¢ ÇÂÔ Ã¿íò þ ÇÕ ÇÂÔ øËÃñÅ ç¯ò» êÇÔ¬Á» ù Ü¯óçÅ þ¢ Ãê¼ôà å½ð Óå¶ ÇÂÔ Õçî ÇÃðø ÕËîÇðÁ» å¯º çÈðÆ ìäÅÀ°ä çÅ éÔÄ Ã×¯º ÇÂ¾Õ ÜéåÕ Ã¿ç¶ô þ-Ã¾ÚÅÂÆ Áå¶ ðÅÜéÆåÆ çÆÁ» ÃÆîÅò» ò¾ÖðÆÁ» Ôé¢ ðÅÜéÆÇåÕ ÔñÕ¶ ÇÂÔ ç¶Öä ñÂÆ À°åÃ¹ÕåÅ éÅñ é÷ð ð¾Öä×¶ ÇÕ ÁÅÀ°ä òÅñ¶ Ú¯äÅòÆ ç½ð¶ ç½ðÅé ÇÂÃ îÇðÁÅçÅ ù ÇÕò¶º ìäÅÂÆ ð¾ÇÖÁÅ Ü»çÅ þ¢ íÅò¶º ÇÕ ê³ÜÅì çÆ ðÅÜéÆåÆ ÓÚ ÇÂÔ åìçÆñÆ íÅò¶º ÃÈÖî ÜÅê ÃÕçÆ þ, êð ÇÂÃ çÅ êÌåÆÕÅåîÕ Áå¶ îé¯ÇòÇ×ÁÅéÕ êÌíÅò çÈð×ÅîÆ Ô¯ ÃÕç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Canada</w:t>
      </w:r>
      <w:r>
        <w:rPr>
          <w:rFonts w:cs="Satluj" w:ascii="Satluj" w:hAnsi="Satluj"/>
          <w:b/>
          <w:sz w:val="40"/>
          <w:szCs w:val="40"/>
        </w:rPr>
        <w:t xml:space="preserve"> çÅ òÆ÷Å </w:t>
      </w:r>
      <w:r>
        <w:rPr>
          <w:rFonts w:cs="Arial" w:ascii="Arial" w:hAnsi="Arial"/>
          <w:b/>
          <w:sz w:val="40"/>
          <w:szCs w:val="40"/>
        </w:rPr>
        <w:t>Processing Time</w:t>
      </w:r>
      <w:r>
        <w:rPr>
          <w:rFonts w:cs="Satluj" w:ascii="Satluj" w:hAnsi="Satluj"/>
          <w:b/>
          <w:sz w:val="40"/>
          <w:szCs w:val="40"/>
        </w:rPr>
        <w:t xml:space="preserve"> ñ×ÅåÅð Çðþ Ø¼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à¯ð½ºà¯: ÕËé¶âÅ ÁÅÀ°ä ç¶ ÚÅÔòÅé íÅðåÆÁ» ñÂÆ ðÅÔå çÆ ÇÂ¾Õ õìð þ¢ ÇÂîÆ×Ì¶ôé ÇòíÅ× òñ¯º ÜÅðÆ åÅ÷Å Á³ÕÇóÁ» Áé°ÃÅð Çò÷àð òÆ÷¶, Ãà¾âÆ òÆ÷¶ Áå¶ òðÕ êðÇîà çÆÁ» Áð÷ÆÁ» çÆ êÌ½ÃËµÇÃ¿× ÓÚ ñ¾×ä òÅñÅ Ãî» ñ×ÅåÅð Øà ÇðÔÅ 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åÅ÷Å ÜÅäÕÅðÆ î¹åÅÇìÕ Ô¹ä íÅðåÆÁ» ù Çò÷àð òÆ÷¶ GH Ççé» ÓÚ ÜÅðÆ ÕÆå¶ ÜÅ ðÔ¶ Ôé Üç ÇÕ êÅÇÕÃåÅéÆ éÅ×ÇðÕ» ù ÇÂÃ ñÂÆ EH Ççé À°âÆÕ ÕðéÆ êËºçÆ þ¢ Ç÷Õðï¯× þ ÇÕ çÃ¿ìð îÔÆé¶ ç½ðÅé íÅðå å¯º Çò÷àð òÆ÷Å Áð÷ÆÁ» çÅ À°âÆÕ Ãî» I@ Ççé» å¯º òÆ ò¾è ÃÆ¢ Ü¶Õð Õ¯ÂÆ ÇòÁÕåÆ ÕËé¶âÅ ÓÚ î½ÜÈç×Æ ç½ðÅé Çò÷àð òÆ÷Å ñËºçÅ þ å» À°Ã çÆ êÌ¯ÃËÇÃ¿× ÇÃðø BA Ççé» ÓÚ Ô¯ ðÔÆ 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C00000"/>
        </w:rPr>
        <w:t xml:space="preserve">Ãà¾âÆ òÆ÷Å Áå¶ òðÕ êðÇîà: </w:t>
      </w:r>
      <w:r>
        <w:rPr>
          <w:rFonts w:cs="Satluj" w:ascii="Satluj" w:hAnsi="Satluj"/>
        </w:rPr>
        <w:t>íÅðåÆ ÇòÇçÁÅðæÆÁ» ñÂÆ òÆ Ú¿×Æ õìð þ ÇÕªÇÕ À°é·» çÆÁ» Ãà¾âÆ òÆ÷Å Áð÷ÆÁ» Ô¹ä ÚÅð ÔøÇåÁ» ç¶ Á³çð êÌ½ÃËµÃ Ô¯ ðÔÆÁ» Ôé Üç ÇÕ êÅÇÕÃåÅéÆ ÇòÇçÁÅðæÆÁ» ñÂÆ ÇÂÔ Ãî» Ã¾å Ôøå¶ þ¢ ÇÂÃ¶ åð·» íÅðåÆÁ» ñÂÆ òðÕ êðÇîà çÅ À°âÆÕ Ãî» Á¼á Ôøå¶ þ, êð êÅÇÕÃåÅéÆÁ» ñÂÆ ÇÂÔ Ãî» B@ ÔøÇåÁ» å¯º ò¾è Õ¶ C@ Ôøå¶ Ô¯ Ç×ÁÅ þ¢ ÔÅñ»ÇÕ Ã¹êð òÆ÷Å ç¶ îÅîñ¶ ÓÚ íÅðåÆÁ» ù BAC Ççé» çÆ ¦ìÆ À°âÆÕ ÕðéÆ êË ðÔÆ 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C00000"/>
        </w:rPr>
        <w:t>êðîÅéËºà ðË÷ÆâËºÃÆ (</w:t>
      </w:r>
      <w:r>
        <w:rPr>
          <w:rFonts w:cs="Satluj"/>
          <w:b/>
          <w:color w:val="C00000"/>
        </w:rPr>
        <w:t>PR</w:t>
      </w:r>
      <w:r>
        <w:rPr>
          <w:rFonts w:cs="Satluj" w:ascii="Satluj" w:hAnsi="Satluj"/>
          <w:b/>
          <w:color w:val="C00000"/>
        </w:rPr>
        <w:t xml:space="preserve">) Áå¶ éÅ×ÇðÕåÅ ÓÚ ç¶ðÆ: </w:t>
      </w:r>
      <w:r>
        <w:rPr>
          <w:rFonts w:cs="Satluj" w:ascii="Satluj" w:hAnsi="Satluj"/>
        </w:rPr>
        <w:t>çÈÜ¶ êÅÃ¶ ê¼ÕÆ ÇðÔÅÇÂô Áå¶ éÅ×ÇðÕåÅ çÆ À°âÆÕ Õð ðÔ¶ ñ¯Õ» çÆÁ» î¹ôÇÕñ» òèçÆÁ» é÷ð ÁÅ ðÔÆÁ» Ôé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color w:val="C00000"/>
        </w:rPr>
        <w:t>•</w:t>
      </w:r>
      <w:r>
        <w:rPr>
          <w:rFonts w:eastAsia="Satluj" w:cs="Satluj" w:ascii="Satluj" w:hAnsi="Satluj"/>
        </w:rPr>
        <w:t xml:space="preserve"> </w:t>
      </w:r>
      <w:r>
        <w:rPr>
          <w:rFonts w:cs="Satluj" w:ascii="Satluj" w:hAnsi="Satluj"/>
        </w:rPr>
        <w:t xml:space="preserve">ÕËé¶âÆÁé ÁËÕÃêÆðÆÁËºÃ ÕñÅÃ ÁèÆé Áð÷ÆÁ» çÆ Ç×äåÆ ò¾è Õ¶ CD,B@@ Ô¯ ×ÂÆ þ¢ </w:t>
      </w:r>
      <w:r>
        <w:rPr>
          <w:rFonts w:cs="Satluj" w:ascii="Satluj" w:hAnsi="Satluj"/>
          <w:color w:val="C00000"/>
        </w:rPr>
        <w:t>•</w:t>
      </w:r>
      <w:r>
        <w:rPr>
          <w:rFonts w:cs="Satluj" w:ascii="Satluj" w:hAnsi="Satluj"/>
        </w:rPr>
        <w:t xml:space="preserve"> ÇÃàÆ÷éÇôê (éÅ×ÇðÕåÅ) çÆ êÌ½ÃËµÇÃ¿× ÓÚ Ô¹ä Á½Ãåé AD îÔÆé¶ ñ¾× ðÔ¶ Ôé, Áå¶ ÇÂÃ ÕåÅð ÓÚ Çå¿é ñ¾Ö AC Ô÷Åð å¯º ò¾è êðòÅÃÆ Öó·¶ Ôé¢ </w:t>
      </w:r>
      <w:r>
        <w:rPr>
          <w:rFonts w:cs="Satluj" w:ascii="Satluj" w:hAnsi="Satluj"/>
          <w:color w:val="C00000"/>
        </w:rPr>
        <w:t>•</w:t>
      </w:r>
      <w:r>
        <w:rPr>
          <w:rFonts w:cs="Satluj" w:ascii="Satluj" w:hAnsi="Satluj"/>
        </w:rPr>
        <w:t xml:space="preserve"> øËÇîñÆ Ãê½ºÃðÇôê ÁèÆé ìÅÔð ðÇÔ ðÔ¶ ÜÆòé ÃÅæÆ çÆ Áð÷Æ Óå¶ Á½Ãåé AE îÔÆé¶ ñ¾× ðÔ¶ Ôé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êÅÃê¯ðà Ã¶òÅò»: </w:t>
      </w:r>
      <w:r>
        <w:rPr>
          <w:rFonts w:cs="Satluj" w:ascii="Satluj" w:hAnsi="Satluj"/>
        </w:rPr>
        <w:t>êÅÃê¯ðà ìäÅÀ°ä çÆ êÌÇÕÇðÁÅ ÓÚ òÆ å¶÷Æ ìðÕðÅð þ¢ Çé¾ÜÆ å½ð Óå¶ ê¶ô Ô¯ Õ¶ éò» êÅÃê¯ðà A@ Ççé» ÓÚ Áå¶ âÅÕ ðÅÔÄ B@ Ççé» ÓÚ ìä Õ¶ ÁÅ ÇðÔÅ 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24"/>
          <w:szCs w:val="24"/>
        </w:rPr>
      </w:pPr>
      <w:r>
        <w:rPr>
          <w:rFonts w:cs="Satluj" w:ascii="Satluj" w:hAnsi="Satluj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8"/>
          <w:szCs w:val="48"/>
        </w:rPr>
      </w:pPr>
      <w:r>
        <w:rPr>
          <w:rFonts w:cs="Satluj" w:ascii="Satluj" w:hAnsi="Satluj"/>
          <w:b/>
          <w:sz w:val="48"/>
          <w:szCs w:val="48"/>
        </w:rPr>
        <w:t>íÅðå ÓÚ ÔÆ ìäé×ÆÁ»</w:t>
      </w:r>
      <w:r>
        <w:rPr>
          <w:rFonts w:cs="Arial" w:ascii="Arial" w:hAnsi="Arial"/>
          <w:b/>
          <w:sz w:val="48"/>
          <w:szCs w:val="48"/>
        </w:rPr>
        <w:t xml:space="preserve"> Hammer</w:t>
      </w:r>
      <w:r>
        <w:rPr>
          <w:rFonts w:cs="Satluj" w:ascii="Satluj" w:hAnsi="Satluj"/>
          <w:b/>
          <w:sz w:val="48"/>
          <w:szCs w:val="48"/>
        </w:rPr>
        <w:t xml:space="preserve"> Çî÷ÅÂÆñ» Áå¶ ÃðøÅé þñÆÕ½êàð÷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éòÄ Çç¾ñÆ: íÅðå é¶ </w:t>
      </w:r>
      <w:r>
        <w:rPr>
          <w:rFonts w:cs="Satluj"/>
          <w:b/>
        </w:rPr>
        <w:t xml:space="preserve">France </w:t>
      </w:r>
      <w:r>
        <w:rPr>
          <w:rFonts w:cs="Satluj" w:ascii="Satluj" w:hAnsi="Satluj"/>
        </w:rPr>
        <w:t>éÅñ BA ÃîÞ½ÇåÁ» Óå¶ ÔÃåÅÖð ÕÆå¶ Áå¶ éÅñ ÔÆ ÁÅêä¶ ç¹ò¾ñ¶ Ãì¿è» ù Çòô¶ô ×ñ¯ìñ ðäéÆåÕ íÅÂÆòÅñÆ åÕ òèÅ Çç¾åÅ¢ ç¯ò» ç¶ô» çÆ ÇÃÖðñÆ ñÆâðÇôê é¶ ð¾ÇÖÁÅ, òêÅð å¶ ÁÇÔî ÖÇäÜ» ç¶ Ö¶åð» ÓÚ ÁÅêÃÆ ÃÇÔï¯× ù òèÅÀ°ä çÅ òÅÁçÅ ÕÆåÅ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êÌèÅé î³åðÆ éð¶ºçÌ î¯çÆ Áå¶ øð»Ã ç¶ ðÅôàðêåÆ ÇÂîËé°Áñ îËÕð¯º é¶ òèçÆ í±-ÇÃÁÅÃÆ À°æñ-ê¹æñ çðÇîÁÅé ç¹ò¾ñ¶ Ãì¿è» ù Çòôò ÃÇæðåÅ ñÂÆ ÇÂ¾Õ ôÕåÆ ç¾ÇÃÁÅ¢ î¹¿ìÂÆ ÓÚ ÁÅêäÆ ×¾ñìÅå å¯º ìÅÁç ç¯ò» é¶åÅò» é¶ ÕðéÅàÕ ç¶ ò¶î×ñ ÓÚ </w:t>
      </w:r>
      <w:r>
        <w:rPr>
          <w:rFonts w:cs="Satluj"/>
          <w:b/>
        </w:rPr>
        <w:t>Airbase H-125</w:t>
      </w:r>
      <w:r>
        <w:rPr>
          <w:rFonts w:cs="Satluj" w:ascii="Satluj" w:hAnsi="Satluj"/>
        </w:rPr>
        <w:t xml:space="preserve"> þñÆÕ½êàð» ç¶ ÇéðîÅä ñÂÆ ÇÂ¾Õ ÁÃËºìñÆ ñÅÂÆé çÅ òðÚ¹ÁñÆ À°çØÅàé ÕÆåÅ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ç¯ò» Çèð» é¶ ÁÇÔî ÖÇäÜ, ð¾ÇÖÁÅ, À°µÚ åÕéÅñ¯ÜÆ, éÇòÁÅÀ°äï¯× À±ðÜÅ Áå¶ ÇÃÔå Ãî¶å ò¾Ö-ò¾Ö Ö¶åð» ÓÚ ÃÇÔï¯× òèÅÀ°ä ñÂÆ Õ¹¾ñ BA ÃîÞ½ÇåÁ» å¶ çÃåÅò¶÷» Óå¶ ÔÃåÅÖð ÕÆå¶¢ ÇÂé·» ÃîÞ½ÇåÁ» ÓÚ ð¾ÇÖÁÅ ÃÇÔï¯× Óå¶ ÇÂ¾Õ ÃîÞ½åÅ å¶ íÅðå ÓÚ </w:t>
      </w:r>
      <w:r>
        <w:rPr>
          <w:rFonts w:cs="Satluj"/>
          <w:b/>
        </w:rPr>
        <w:t>Hammer Missiles</w:t>
      </w:r>
      <w:r>
        <w:rPr>
          <w:rFonts w:cs="Satluj" w:ascii="Satluj" w:hAnsi="Satluj"/>
        </w:rPr>
        <w:t xml:space="preserve"> ç¶ ÇéðîÅä ñÂÆ íÅðå ÇÂñËÕàÌ½ÇéÕÃ ÇñîÇàâ (</w:t>
      </w:r>
      <w:r>
        <w:rPr>
          <w:rFonts w:cs="Satluj"/>
          <w:b/>
        </w:rPr>
        <w:t>BEL</w:t>
      </w:r>
      <w:r>
        <w:rPr>
          <w:rFonts w:cs="Satluj" w:ascii="Satluj" w:hAnsi="Satluj"/>
        </w:rPr>
        <w:t xml:space="preserve">) Áå¶ øð»ÃÆÃÆ ð¾ÇÖÁÅ Çç¾×Ü </w:t>
      </w:r>
      <w:r>
        <w:rPr>
          <w:rFonts w:cs="Satluj"/>
          <w:b/>
        </w:rPr>
        <w:t>Safran Helicopter Engines</w:t>
      </w:r>
      <w:r>
        <w:rPr>
          <w:rFonts w:cs="Satluj" w:ascii="Satluj" w:hAnsi="Satluj"/>
        </w:rPr>
        <w:t xml:space="preserve"> ÇòÚÅñ¶ ÇÂ¾Õ Ã»ÞÅ ÃîÞ½åÅ òÆ ôÅÇîñ þ¢</w:t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  <w:t>íÅðåÆ Áå¶ øð»ÃÆÃÆ ø½Ü» çðÇîÁÁÅé ÁÇèÕÅðÆÁ» çÆ ÁÅêÃÆ åÅÇÂéÅåÆ ñÂÆ ÇÂ¾Õ ò¾ÖðÅ ÃîÞ½åÅ òÆ ÕÆåÅ Ç×ÁÅ¢ øð»ÃÆÃÆ ðÅôàðêåÆ ç¶ íÅðå ç¶ Çå¿é Ççé» ç½ð¶ Óå¶ î¹¿ìÂÆ êÔ¹¿Úä å¯º Õ¹¾Þ Ø³à¶ ìÅÁç ÔÆ î¯çÆ é¶ î¹¿ìÂÆ ÓÚ îËÕð¯º éÅñ ÇòÁÅêÕ ×¾ñìÅå ÕÆåÆ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ÁÅêä¶ ÇìÁÅé ÓÚ î¯çÆ é¶ ÇÕÔÅ, Tç¹éÆÁ» ÇÂ¾Õ öËðïÕÆéÆ ç¶ ç½ð ÓÚ¯º ¦Ø ðÔÆ þ¢ ÁÇÜÔ¶ îÅÔ½ñ ÓÚ íÅðå-øð»Ã íÅÂÆòÅñÆ Çòôò ÃÇæðåÅ ñÂÆ ÇÂ¾Õ åÅÕå þ¢ ÁÃÄ øð»Ã çÆ î¹ÔÅðå å¶ íÅðå çÆ ÁæÅÔ Ã¿íÅòéÅ ù ÇÂÕ¾áÅ Õð ðÔ¶ Ô»¢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êÌèÅé î³åðÆ é¶ </w:t>
      </w:r>
      <w:r>
        <w:rPr>
          <w:rFonts w:cs="Satluj"/>
          <w:b/>
        </w:rPr>
        <w:t>H-125 Helicopters</w:t>
      </w:r>
      <w:r>
        <w:rPr>
          <w:rFonts w:cs="Satluj" w:ascii="Satluj" w:hAnsi="Satluj"/>
        </w:rPr>
        <w:t xml:space="preserve"> ÁÃËºìñÆ ñÅÂÆé çÅ òÆ Ç÷Õð ÕÆåÅ Áå¶ ÇÕÔÅ, TÃÅù îÅä þ ÇÕ ç¯ò¶º ç¶ô ÇÂÕ¾á¶ Çîñ Õ¶ íÅðå ÓÚ ç¹éÆÁ» çÅ ÇÂ¾Õ ÁÇÜÔÅ þñÆÕ½êàð ìäÅÀ°ä×¶ Ü¯ îÅÀ±ºà ÁËòðËµÃà, Ü¯ ç¹éÆÁ» çÆ Ãí å¯º À°µÚÆ Ú¯àÆ þ, çÆ À°ÚÅÂÆ åÕ À°µâ ÃÕçÅ þ¢ ÁÃÄ ÇÂÃ ù êÈðÆ ç¹éÆÁ» ù ìðÅîç Õð»×¶¢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î¯çÆ é¶ ÇÕÔÅ, TçÈÜ¶ ôìç» ÓÚ íÅðå-øð»Ã íÅÂÆòÅñÆ Õ¯ÂÆ Ô¾ç éÔÄ ÜÅäçÆ¢ ÇÂÔ â±¿Ø¶ Ãî¹¿çð» å¯º ñË Õ¶ Ãí å¯º À°µÚ¶ êÔÅó» åÕ êÔ¹¿Ú ÃÕçÆ þ¢U ðÈÃ-ï±ÕÌ¶é àÕðÅÁ, ê¼ÛîÆ Â¶ôÆÁÅ Áå¶ ÇÔ¿ç-êÌô»å Ö¶åð çÆ ÃÇæåÆ çÅ ÔòÅñÅ Çç¿ç¶ Ô¯Â¶ êÌèÅé î³åðÆ î¯çÆ é¶ ÇÕÔÅ, TíÅðå å¶ øð»Ã ç¯ò¶º ñ¯Õå¿åðÆ Õçð»-ÕÆîå», ÕÅùé ç¶ ðÅÜ å¶ ìÔ¹-èð¹òÆ Ã¿ÃÅð ÓÚ íð¯ÃÅ ð¾Öç¶ Ôé¢ ÃÅâÆ Ã»ÞÆ òÚéì¾èåÅ þ ÇÕ ÁÃÄ ÃÅð¶ ðÈê» ÓÚ ÁÇåòÅç ù Üó·¯º ê¹¾à ç¶ÂÆÂ¶¢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Satluj" w:ascii="Satluj" w:hAnsi="Satluj"/>
          <w:b/>
          <w:sz w:val="44"/>
          <w:szCs w:val="44"/>
        </w:rPr>
        <w:t xml:space="preserve">ÇÕÃ¶ ù éÅ Ççú </w:t>
      </w:r>
      <w:r>
        <w:rPr>
          <w:rFonts w:cs="Arial" w:ascii="Arial" w:hAnsi="Arial"/>
          <w:b/>
          <w:sz w:val="44"/>
          <w:szCs w:val="44"/>
        </w:rPr>
        <w:t>Diego Garcia</w:t>
      </w:r>
      <w:r>
        <w:rPr>
          <w:rFonts w:cs="Satluj" w:ascii="Satluj" w:hAnsi="Satluj"/>
          <w:b/>
          <w:sz w:val="44"/>
          <w:szCs w:val="44"/>
        </w:rPr>
        <w:t xml:space="preserve"> - </w:t>
      </w:r>
      <w:r>
        <w:rPr>
          <w:rFonts w:cs="Arial" w:ascii="Arial" w:hAnsi="Arial"/>
          <w:b/>
          <w:sz w:val="44"/>
          <w:szCs w:val="44"/>
        </w:rPr>
        <w:t xml:space="preserve">Trump 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òÅÇô¿×àé: ÁîðÆÕÆ ðÅôàðêåÆ </w:t>
      </w:r>
      <w:r>
        <w:rPr>
          <w:b/>
        </w:rPr>
        <w:t>Donald Trump</w:t>
      </w:r>
      <w:r>
        <w:rPr>
          <w:rFonts w:cs="Satluj" w:ascii="Satluj" w:hAnsi="Satluj"/>
        </w:rPr>
        <w:t xml:space="preserve"> é¶ </w:t>
      </w:r>
      <w:r>
        <w:rPr>
          <w:b/>
        </w:rPr>
        <w:t>UK</w:t>
      </w:r>
      <w:r>
        <w:rPr>
          <w:rFonts w:cs="Satluj" w:ascii="Satluj" w:hAnsi="Satluj"/>
        </w:rPr>
        <w:t xml:space="preserve"> ç¶ êÌèÅé î³åðÆ </w:t>
      </w:r>
      <w:r>
        <w:rPr>
          <w:b/>
        </w:rPr>
        <w:t>Keir Starmer</w:t>
      </w:r>
      <w:r>
        <w:rPr>
          <w:rFonts w:cs="Satluj" w:ascii="Satluj" w:hAnsi="Satluj"/>
        </w:rPr>
        <w:t xml:space="preserve"> ù ÇÔ¿ç îÔ»ÃÅ×ð ÓÚ ÃÇæå ðäéÆåÕ àÅêÈ âÆÁË×¯ ×ÅðÃÆÁÅ (</w:t>
      </w:r>
      <w:r>
        <w:rPr>
          <w:b/>
        </w:rPr>
        <w:t>Diego Garcia</w:t>
      </w:r>
      <w:r>
        <w:rPr>
          <w:rFonts w:cs="Satluj" w:ascii="Satluj" w:hAnsi="Satluj"/>
        </w:rPr>
        <w:t xml:space="preserve">) ù ñË Õ¶ ÇÂ¾Õ ò¾âÆ ÇÚåÅòéÆ Çç¾åÆ þ¢ </w:t>
      </w:r>
      <w:r>
        <w:rPr>
          <w:b/>
        </w:rPr>
        <w:t>Trump</w:t>
      </w:r>
      <w:r>
        <w:rPr>
          <w:rFonts w:cs="Satluj" w:ascii="Satluj" w:hAnsi="Satluj"/>
        </w:rPr>
        <w:t xml:space="preserve"> é¶ </w:t>
      </w:r>
      <w:r>
        <w:rPr>
          <w:b/>
        </w:rPr>
        <w:t>Starmer</w:t>
      </w:r>
      <w:r>
        <w:rPr>
          <w:rFonts w:cs="Satluj" w:ascii="Satluj" w:hAnsi="Satluj"/>
        </w:rPr>
        <w:t xml:space="preserve"> ç¶ À°Ã øËÃñ¶ çÆ Ãõå ÁÅñ¯ÚéÅ ÕÆåÆ þ ÇÜÃ åÇÔå ÇìÌà¶é A@@ ÃÅñ» çÆ ñÆ÷ Óå¶ ÇÂÃ àÅêÈ çÅ Õ¿àð¯ñ ç¶ä çÆ ÇåÁÅðÆ Õð ÇðÔ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b/>
        </w:rPr>
        <w:t>Trump</w:t>
      </w:r>
      <w:r>
        <w:rPr>
          <w:rFonts w:cs="Satluj" w:ascii="Satluj" w:hAnsi="Satluj"/>
        </w:rPr>
        <w:t xml:space="preserve"> é¶ Ã¯ôñ îÆâÆÁÅ êñËàø½ðî </w:t>
      </w:r>
      <w:r>
        <w:rPr>
          <w:b/>
        </w:rPr>
        <w:t>Truth Social</w:t>
      </w:r>
      <w:r>
        <w:rPr>
          <w:rFonts w:cs="Satluj" w:ascii="Satluj" w:hAnsi="Satluj"/>
        </w:rPr>
        <w:t xml:space="preserve"> Óå¶ ÇñÇÖÁÅ ÇÕ Üç¯º ç¶ô» çÆ ×¾ñ ÁÅªçÆ þ å» ñÆ÷ Óå¶ Çç¾åÆ ×ÂÆ ÷îÆé Õç¶ òÆ øÅÇÂç¶î³ç éÔÄ Ô¹¿çÆ¢ À°é·» ÇÕÔÅ ÇÕ ÕÆð </w:t>
      </w:r>
      <w:r>
        <w:rPr>
          <w:b/>
        </w:rPr>
        <w:t>Starmer</w:t>
      </w:r>
      <w:r>
        <w:rPr>
          <w:rFonts w:cs="Satluj" w:ascii="Satluj" w:hAnsi="Satluj"/>
        </w:rPr>
        <w:t xml:space="preserve"> À°é·» Ã¿ÃæÅò» ç¶ çÅÁÇòÁ» Á¼×¶ Þ°Õ Õ¶ ÇÂÃ îÔ¾åòêÈðä àÅêÈ Óå¶ ÁÅêäÅ Õ¿àð¯ñ ×¹ÁÅ ðÔ¶ Ôé ÇÜé·» çÅ Õ¯ÂÆ òÅÃåÇòÕ ÁèÅð éÔÄ¢ </w:t>
      </w:r>
      <w:r>
        <w:rPr>
          <w:b/>
        </w:rPr>
        <w:t>Trump</w:t>
      </w:r>
      <w:r>
        <w:rPr>
          <w:rFonts w:cs="Satluj" w:ascii="Satluj" w:hAnsi="Satluj"/>
        </w:rPr>
        <w:t xml:space="preserve"> Áé°ÃÅð ÇÂÔ àÅêÈ ÇÔ¿ç îÔ»ÃÅ×ð ÓÚ ÇÂ¾Õ ìÔ¹å ÔÆ îÔ¾åòêÈðä ÃæÅé Óå¶ ÃÇæ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b/>
        </w:rPr>
        <w:t xml:space="preserve">US </w:t>
      </w:r>
      <w:r>
        <w:rPr>
          <w:rFonts w:cs="Satluj" w:ascii="Satluj" w:hAnsi="Satluj"/>
        </w:rPr>
        <w:t xml:space="preserve">ðÅôàðêåÆ é¶ ÇÚåÅòéÆ Çç¾åÆ ÇÕ Ü¶Õð </w:t>
      </w:r>
      <w:r>
        <w:rPr>
          <w:b/>
        </w:rPr>
        <w:t>Iran</w:t>
      </w:r>
      <w:r>
        <w:rPr>
          <w:rFonts w:cs="Satluj" w:ascii="Satluj" w:hAnsi="Satluj"/>
        </w:rPr>
        <w:t xml:space="preserve"> ÁÅêä¶ êÌîÅä± êÌ¯×ÌÅî ù ñË Õ¶ </w:t>
      </w:r>
      <w:r>
        <w:rPr>
          <w:b/>
        </w:rPr>
        <w:t xml:space="preserve">US </w:t>
      </w:r>
      <w:r>
        <w:rPr>
          <w:rFonts w:cs="Satluj" w:ascii="Satluj" w:hAnsi="Satluj"/>
        </w:rPr>
        <w:t xml:space="preserve">éÅñ Õ¯ÂÆ ÃîÞ½åÅ éÔÄ ÕðçÅ å» ÁîðÆÕÅ ù ÂÆðÅé òð×¶ õåðéÅÕ ôÅÃé ç¶ Ôîñ¶ ù ð¯Õä ñÂÆ </w:t>
      </w:r>
      <w:r>
        <w:rPr>
          <w:b/>
        </w:rPr>
        <w:t>Diego Garcia</w:t>
      </w:r>
      <w:r>
        <w:rPr>
          <w:rFonts w:cs="Satluj" w:ascii="Satluj" w:hAnsi="Satluj"/>
        </w:rPr>
        <w:t xml:space="preserve"> Áå¶ </w:t>
      </w:r>
      <w:r>
        <w:rPr>
          <w:b/>
        </w:rPr>
        <w:t>Fairford Airbase</w:t>
      </w:r>
      <w:r>
        <w:rPr>
          <w:rFonts w:cs="Satluj" w:ascii="Satluj" w:hAnsi="Satluj"/>
        </w:rPr>
        <w:t xml:space="preserve"> ÃÇæå ÔòÅÂÆ Á¼ÇâÁ» çÆ òðå¯º Õðé çÆ ñ¯ó êË ÃÕçÆ þ¢ ÁÇÜÔÅ ÔîñÅ </w:t>
      </w:r>
      <w:r>
        <w:rPr>
          <w:b/>
        </w:rPr>
        <w:t>UK</w:t>
      </w:r>
      <w:r>
        <w:rPr>
          <w:rFonts w:cs="Satluj" w:ascii="Satluj" w:hAnsi="Satluj"/>
        </w:rPr>
        <w:t xml:space="preserve"> Ãî¶å Ô¯ð Çî¼åð ç¶ô» ñÂÆ òÆ ØÅåÕ Ô¯ ÃÕ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b/>
        </w:rPr>
        <w:t>Trump</w:t>
      </w:r>
      <w:r>
        <w:rPr>
          <w:rFonts w:cs="Satluj" w:ascii="Satluj" w:hAnsi="Satluj"/>
        </w:rPr>
        <w:t xml:space="preserve"> é¶ ÇÂÔ òÆ ÇÕÔÅ ÇÕ ÇÂÔ àÅêÈ </w:t>
      </w:r>
      <w:r>
        <w:rPr>
          <w:b/>
        </w:rPr>
        <w:t>UK</w:t>
      </w:r>
      <w:r>
        <w:rPr>
          <w:rFonts w:cs="Satluj" w:ascii="Satluj" w:hAnsi="Satluj"/>
        </w:rPr>
        <w:t xml:space="preserve"> å¯º ò¾Ö éÔÄ ÕÆåÅ ÜÅäÅ ÚÅÔÆçÅ ÇÕªÇÕ ÇÂÔ ç¶ô ñÂÆ ÇÂ¾Õ ò¾âÅ è¾ìÅ (</w:t>
      </w:r>
      <w:r>
        <w:rPr>
          <w:b/>
        </w:rPr>
        <w:t>Blight</w:t>
      </w:r>
      <w:r>
        <w:rPr>
          <w:rFonts w:cs="Satluj" w:ascii="Satluj" w:hAnsi="Satluj"/>
        </w:rPr>
        <w:t xml:space="preserve">) ÃÅÇìå Ô¯ò¶×Å¢ À°é·» </w:t>
      </w:r>
      <w:r>
        <w:rPr>
          <w:b/>
        </w:rPr>
        <w:t>UK</w:t>
      </w:r>
      <w:r>
        <w:rPr>
          <w:rFonts w:cs="Satluj" w:ascii="Satluj" w:hAnsi="Satluj"/>
        </w:rPr>
        <w:t xml:space="preserve"> ù ÁêÆñ ÕÆåÆ ÇÕ À°Ô ò¯ÇÕ÷î (</w:t>
      </w:r>
      <w:r>
        <w:rPr>
          <w:b/>
        </w:rPr>
        <w:t>Wokeism</w:t>
      </w:r>
      <w:r>
        <w:rPr>
          <w:rFonts w:cs="Satluj" w:ascii="Satluj" w:hAnsi="Satluj"/>
        </w:rPr>
        <w:t>) Áå¶ Ô¯ð Á³çðÈéÆ Ãî¼ÇÃÁÅò» ç¶ ÃÅÔîä¶ Õî÷¯ð éÅ êËä¢ À°é·» ÁÅêä¶ Ã¿ç¶ô ç¶ Á³å ÓÚ Ãõå ôìç» ÓÚ ÇÕÔÅ, T</w:t>
      </w:r>
      <w:r>
        <w:rPr>
          <w:b/>
        </w:rPr>
        <w:t xml:space="preserve">Diego Garcia </w:t>
      </w:r>
      <w:r>
        <w:rPr>
          <w:rFonts w:cs="Satluj" w:ascii="Satluj" w:hAnsi="Satluj"/>
        </w:rPr>
        <w:t>ÇÕÃ¶ ù éÅ Ççú!U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ÕÆ þ êÈðÅ îÅîñÅ? </w:t>
      </w:r>
      <w:r>
        <w:rPr>
          <w:b/>
        </w:rPr>
        <w:t>UK</w:t>
      </w:r>
      <w:r>
        <w:rPr>
          <w:rFonts w:cs="Satluj" w:ascii="Satluj" w:hAnsi="Satluj"/>
        </w:rPr>
        <w:t xml:space="preserve"> Ú¶×½Ã çÆê ÃîÈÔ (</w:t>
      </w:r>
      <w:r>
        <w:rPr>
          <w:b/>
        </w:rPr>
        <w:t>Chagos Archipelago</w:t>
      </w:r>
      <w:r>
        <w:rPr>
          <w:rFonts w:cs="Satluj" w:ascii="Satluj" w:hAnsi="Satluj"/>
        </w:rPr>
        <w:t xml:space="preserve">) çÆ êÌí±Ã¾åÅ î½ðÆôÃ ù Ã½ºêä çÆ ï¯ÜéÅ ìäÅ ÇðÔÅ þ¢ ÔÅñ»ÇÕ î½ðÆôÃ é¶ çÅÁòÅ ÕÆåÅ þ ÇÕ </w:t>
      </w:r>
      <w:r>
        <w:rPr>
          <w:b/>
        </w:rPr>
        <w:t>US</w:t>
      </w:r>
      <w:r>
        <w:rPr>
          <w:rFonts w:cs="Satluj" w:ascii="Satluj" w:hAnsi="Satluj"/>
        </w:rPr>
        <w:t xml:space="preserve"> Áå¶ </w:t>
      </w:r>
      <w:r>
        <w:rPr>
          <w:b/>
        </w:rPr>
        <w:t>UK</w:t>
      </w:r>
      <w:r>
        <w:rPr>
          <w:rFonts w:cs="Satluj" w:ascii="Satluj" w:hAnsi="Satluj"/>
        </w:rPr>
        <w:t xml:space="preserve"> ù ÇÂÃ ÇÂñÅÕ¶ ÓÚ ÁÅêäÆÁ» ÕÅðòÅÂÆÁ» ÜÅðÆ ð¾Öä çÅ ÁÇèÕÅð Ô¯ò¶×Å, êð </w:t>
      </w:r>
      <w:r>
        <w:rPr>
          <w:b/>
        </w:rPr>
        <w:t>Trump</w:t>
      </w:r>
      <w:r>
        <w:rPr>
          <w:rFonts w:cs="Satluj" w:ascii="Satluj" w:hAnsi="Satluj"/>
        </w:rPr>
        <w:t xml:space="preserve"> é¶ Ô¹ä ðÅôàðÆ Ã¹ð¾ÇÖÁÅ ÇÚ¿åÅò» çÅ ÔòÅñÅ Çç¿ç¶ Ô¯Â¶ ÇÂÃ çÅ Çòð¯è ÕÆåÅ þ¢ Ç÷Õðï¯× þ ÇÕ ÇêÛñ¶ ÃÅñ </w:t>
      </w:r>
      <w:r>
        <w:rPr>
          <w:b/>
        </w:rPr>
        <w:t xml:space="preserve">Trump </w:t>
      </w:r>
      <w:r>
        <w:rPr>
          <w:rFonts w:cs="Satluj" w:ascii="Satluj" w:hAnsi="Satluj"/>
        </w:rPr>
        <w:t>é¶ ÇÂÃ Ã½ç¶ çÅ Ãîðæé ÕÆåÅ ÃÆ, êð Ô¹ä À°Ã é¶ ÁÅêäÅ ÃàËºâ ìçñ ÇñÁ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ôÇÔð»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ôÇÔð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Ô¯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ÜÅä×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õåî, î¼Ú¶×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åìÅÔ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é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½ðÕ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À°µ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Å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Ü¿ÃÆ</w:t>
      </w:r>
      <w:r>
        <w:rPr>
          <w:rFonts w:cs="Satluj" w:ascii="Satluj" w:hAnsi="Satluj"/>
        </w:rPr>
        <w:t xml:space="preserve"> </w:t>
      </w:r>
      <w:r>
        <w:rPr>
          <w:rFonts w:cs="DRChatrikWeb"/>
          <w:b/>
        </w:rPr>
        <w:t xml:space="preserve">NASA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×ÁÅ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Ô¾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À°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åÅò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þ¢ </w:t>
      </w:r>
      <w:r>
        <w:rPr>
          <w:rFonts w:cs="DRChatrikWeb"/>
          <w:b/>
        </w:rPr>
        <w:t>NAS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×ÁÅ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¿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Å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÷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Ãà¶ð½ÇÂâ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ê¹ñÅó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¾àÅé») Ø°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×ÁÅ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ñ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ª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ÓÚ¯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ÕðÅª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ì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</w:rPr>
      </w:pPr>
      <w:r>
        <w:rPr>
          <w:rFonts w:cs="DRChatrikWeb"/>
          <w:b/>
        </w:rPr>
        <w:t xml:space="preserve">NASA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ñËé¶à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øËº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øÃ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ÅÃ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, 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E Ô÷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¼è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Ãà¶ð½ÇÂâ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ñ¶-ç¹Á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ÜÈ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D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Ã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@ Ô÷Åð) 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»¢ ìÅ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E Ô÷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Ãà¶ð½ÇÂâ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>, 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ÃîÅé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Ãà¶ð½ÇÂâ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D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 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ì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 ÇÂ¿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¯à¶</w:t>
      </w:r>
      <w:r>
        <w:rPr>
          <w:rFonts w:cs="Satluj" w:ascii="Satluj" w:hAnsi="Satluj"/>
        </w:rPr>
        <w:t xml:space="preserve"> ÇçÖÅÂÆ Çç¿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ÜÈ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ËñÆÃÕ¯ê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àËµ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ôÇÕ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òÇ×ÁÅ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ñ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Ãà¶ð¯ÇÂ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ª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Õ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Ã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ñ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Ãà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ñÔÅñ î½ÜÈ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¢ ÔÅñ»ÇÕ</w:t>
      </w:r>
      <w:r>
        <w:rPr>
          <w:rFonts w:cs="Satluj" w:ascii="Satluj" w:hAnsi="Satluj"/>
        </w:rPr>
        <w:t xml:space="preserve"> </w:t>
      </w:r>
      <w:r>
        <w:rPr>
          <w:b/>
        </w:rPr>
        <w:t>DART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ø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¶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¹ð¿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¿â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éÅñ¯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Å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ðê¯ðà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ËÃà¶ð½ÇÂâ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CB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è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¿çð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Õð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íÅò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òÇ×ÁÅ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Ãà¶ð½ÇÂâ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ÇÂéÅÃ¯ð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) 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÷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¼èî</w:t>
      </w:r>
      <w:r>
        <w:rPr>
          <w:rFonts w:cs="Satluj" w:ascii="Satluj" w:hAnsi="Satluj"/>
        </w:rPr>
        <w:t xml:space="preserve"> 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¯à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¼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¿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Ôé¢ </w:t>
      </w:r>
      <w:r>
        <w:rPr>
          <w:rFonts w:cs="DRChatrikWeb"/>
          <w:b/>
        </w:rPr>
        <w:t>NAS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éÁð-Á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ìÜË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ò¶Á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ËñÆÃÕ¯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½º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¯Ü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«¾Õ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Çð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ÛÅÇä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¶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Satluj" w:ascii="Satluj" w:hAnsi="Satluj"/>
          <w:b/>
          <w:sz w:val="44"/>
          <w:szCs w:val="44"/>
        </w:rPr>
        <w:t>ÚÆé ÓÚ</w:t>
      </w:r>
      <w:r>
        <w:rPr>
          <w:rFonts w:cs="Arial" w:ascii="Arial" w:hAnsi="Arial"/>
          <w:b/>
          <w:sz w:val="44"/>
          <w:szCs w:val="44"/>
        </w:rPr>
        <w:t xml:space="preserve"> UK</w:t>
      </w:r>
      <w:r>
        <w:rPr>
          <w:rFonts w:cs="Satluj" w:ascii="Satluj" w:hAnsi="Satluj"/>
          <w:b/>
          <w:sz w:val="44"/>
          <w:szCs w:val="44"/>
        </w:rPr>
        <w:t xml:space="preserve"> Áå¶ </w:t>
      </w:r>
      <w:r>
        <w:rPr>
          <w:rFonts w:cs="Arial" w:ascii="Arial" w:hAnsi="Arial"/>
          <w:b/>
          <w:sz w:val="44"/>
          <w:szCs w:val="44"/>
        </w:rPr>
        <w:t>Canada</w:t>
      </w:r>
      <w:r>
        <w:rPr>
          <w:rFonts w:cs="Satluj" w:ascii="Satluj" w:hAnsi="Satluj"/>
          <w:b/>
          <w:sz w:val="44"/>
          <w:szCs w:val="44"/>
        </w:rPr>
        <w:t xml:space="preserve"> ç¶ éÅ×ÇðÕ» ù ÇîñÆ òÆ÷Å-î¹Õå ÁËºàð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Satluj" w:hAnsi="Satluj" w:cs="Satluj"/>
          <w:b/>
          <w:b/>
        </w:rPr>
      </w:pPr>
      <w:r>
        <w:rPr>
          <w:rFonts w:cs="Satluj" w:ascii="Satluj" w:hAnsi="Satluj"/>
          <w:b/>
        </w:rPr>
        <w:t>îñÕÆå ÇÃ¿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òËéÕÈòð: ÚÆé ÃðÕÅð é¶ ç¶ô ÓÚ ÃËð-ÃêÅà¶ Áå¶ òêÅðÕ ×åÆÇòèÆÁ» ù òèÅÀ°ä ñÂÆ ÇÂ¾Õ ÁÇÔî Õçî Ú¹¾ÇÕÁÅ þ¢ Ô¹ä å¯º ìÅÁç </w:t>
      </w:r>
      <w:r>
        <w:rPr>
          <w:rFonts w:cs="Satluj"/>
          <w:b/>
        </w:rPr>
        <w:t>UK</w:t>
      </w:r>
      <w:r>
        <w:rPr>
          <w:rFonts w:cs="Satluj" w:ascii="Satluj" w:hAnsi="Satluj"/>
        </w:rPr>
        <w:t xml:space="preserve"> Áå¶ </w:t>
      </w:r>
      <w:r>
        <w:rPr>
          <w:rFonts w:cs="Satluj"/>
          <w:b/>
        </w:rPr>
        <w:t xml:space="preserve">Canada </w:t>
      </w:r>
      <w:r>
        <w:rPr>
          <w:rFonts w:cs="Satluj" w:ascii="Satluj" w:hAnsi="Satluj"/>
        </w:rPr>
        <w:t>ç¶ éÅ×ÇðÕ Çìé» òÆ÷¶ ç¶ ÚÆé ÓÚ çÅÖñ Ô¯ ÃÕä×¶ ÇÜÃ éÅñ Ô¹ä òÆ÷Å-î¹Õå êÔ¹¿Ú òÅñ¶ ç¶ô» çÆ Õ¹¾ñ Ç×äåÆ GI Ô¯ ×ÂÆ 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C@ Ççé» åÕ ðÇÔä çÆ Çîñ¶×Æ ÇÂÜÅ÷å: </w:t>
      </w:r>
      <w:r>
        <w:rPr>
          <w:rFonts w:cs="Satluj" w:ascii="Satluj" w:hAnsi="Satluj"/>
        </w:rPr>
        <w:t>Ãð¯å» Áé°ÃÅð ÇÂé·» ç¶ô» ç¶ ïÅåðÆ òêÅð, ÃËð-ÃêÅàÅ, ÁËÕÃÚ¶ºÜ êÌ¯×ðÅî» Áå¶ ÁÅêä¶ Çðôå¶çÅð» Ü» ç¯Ãå» ù Çîñä ñÂÆ C@ Ççé» åÕ ÚÆé ÓÚ ðÇÔ ÃÕç¶ Ôé¢ ÚÆé é¶ ÇêÛñ¶ ç¯ ÃÅñ» ÓÚ ÇÂÃ êÌ¯×ðÅî çÅ ÕÅøÆ ÇòÃæÅð ÕÆåÅ þ ÇÜÃ ÓÚ Ç÷ÁÅçÅåð ï½ðêÆÁé ç¶ô» ç¶ éÅñ-éÅñ ñÅåÆéÆ ÁîðÆÕÅ, ç¾Öä-êÈðìÆ Â¶ôÆÁÅ Áå¶ î¼è êÈðì ç¶ Ú¯äò¶º ç¶ô» ù ôÅÇîñ ÕÆåÅ Ç×ÁÅ 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ÁîðÆÕÅ å¶ ÇÂ¿â¯é¶ôÆÁÅ ñÂÆ àÌ»Ç÷à ÃÔÈñå: </w:t>
      </w:r>
      <w:r>
        <w:rPr>
          <w:rFonts w:cs="Satluj" w:ascii="Satluj" w:hAnsi="Satluj"/>
        </w:rPr>
        <w:t>ÇÜ¾æ¶ GI ç¶ô» ù êÈðé òÆ÷Å-î¹Õå ÁËºàðÆ ÇîñÆ þ, À°µæ¶ ÔÆ ÁîðÆÕÅ Áå¶ ÇÂ¿â¯é¶ôÆÁÅ òð×¶ ç¶ô» ç¶ éÅ×ÇðÕ» ù A@ Ççé» ñÂÆ àÌ»Ç÷à ÁËºàðÆ çÆ ÃÔÈñå Çç¾åÆ ×ÂÆ þ¢ ÇÂÔ ÃÔÈñå À°é·» ïÅåðÆÁ» ñÂÆ þ ÇÜé·» Õ¯ñ ÇÕÃ¶ ÁÇÜÔ¶ ç¶ô çÆ òÅêÃÆ Ü» Á×ñÆ ïÅåðÅ çÆ ÇàÕà þ ÇÜ¾æ¯º À°Ô éÔÄ Ãé ÁÅÂ¶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ÇðôÇåÁ» ÓÚ Ã¹èÅð çÆ Õ¯Çôô: </w:t>
      </w:r>
      <w:r>
        <w:rPr>
          <w:rFonts w:cs="Satluj" w:ascii="Satluj" w:hAnsi="Satluj"/>
        </w:rPr>
        <w:t xml:space="preserve">ÇìÌà¶é å¶ ÕËé¶âÅ ù ÇÂÃ ÃÈÚÆ ÓÚ ôÅÇîñ Õðé çÅ øËÃñÅ À°é·» ç¶ êÌèÅé î³åðÆÁ», </w:t>
      </w:r>
      <w:r>
        <w:rPr>
          <w:rFonts w:cs="Satluj"/>
          <w:b/>
        </w:rPr>
        <w:t>Kir Starmer</w:t>
      </w:r>
      <w:r>
        <w:rPr>
          <w:rFonts w:cs="Satluj" w:ascii="Satluj" w:hAnsi="Satluj"/>
        </w:rPr>
        <w:t xml:space="preserve"> Áå¶ </w:t>
      </w:r>
      <w:r>
        <w:rPr>
          <w:rFonts w:cs="Satluj"/>
          <w:b/>
        </w:rPr>
        <w:t>Mark Carney</w:t>
      </w:r>
      <w:r>
        <w:rPr>
          <w:rFonts w:cs="Satluj" w:ascii="Satluj" w:hAnsi="Satluj"/>
        </w:rPr>
        <w:t xml:space="preserve"> çÆ ÇêÛñ¶ îÔÆé¶ Ô¯ÂÆ ÚÆé ïÅåðÅ å¯º ìÅÁç ÇñÁÅ Ç×ÁÅ þ¢ ç¯ò¶º ÁÅ×È ÇêÛñ¶ Õ¹¾Þ ÃÅñ» çÆ ÕóòÅÔà å¯º ìÅÁç ìÆÇÜ¿× éÅñ Ãì¿è» ù î¹ó Ã¹èÅðé çÆ Õ¯Çôô Õð ðÔ¶ Ôé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ÕÅð¯ìÅðÆÁ» å¶ ÃËñÅéÆÁ» ÓÚ õ¹ôÆ: </w:t>
      </w:r>
      <w:r>
        <w:rPr>
          <w:rFonts w:cs="Satluj" w:ascii="Satluj" w:hAnsi="Satluj"/>
        </w:rPr>
        <w:t>ÚÆé çÆ òÆ÷Å êÌÇÕÇðÁÅ ÕÅøÆ ×¹¿ÞñçÅð Áå¶ ¦ìÆ Ô¯ä ÕÅðé òêÅðÕ ÁÇèÕÅðÆÁ» Áå¶ ÃËñÅéÆÁ» é¶ ÇÂÃ ìçñÅÁ çÅ íðò» ÃòÅ×å ÕÆåÅ þ¢ ÔÅñ»ÇÕ Ç÷ÁÅçÅåð ç¶ô» ñÂÆ ÇÂÔ òÆ÷Å-î¹Õå ÃÔÈñå ÇÂÃ ÃÅñ ç¶ Á³å åÕ À°êñìè þ, êð À°îÆç ÜåÅÂÆ ÜÅ ðÔÆ þ ÇÕ ÇÂÃ ù êÇÔñ» ò»× Á¼×¶ òÆ òèÅÇÂÁÅ ÜÅ ÃÕçÅ 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Ultra-Rich</w:t>
      </w:r>
      <w:r>
        <w:rPr>
          <w:rFonts w:cs="Satluj" w:ascii="Satluj" w:hAnsi="Satluj"/>
          <w:b/>
          <w:sz w:val="40"/>
          <w:szCs w:val="40"/>
        </w:rPr>
        <w:t xml:space="preserve"> ñ¯Õ» çÆÁ» ÁÜÆì î³×» é¶ ìçñÆ àÈÇð÷î ÇÂ¿âÃàðÆ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êËÇðÃ: ÁñàðÅ-ÇðÚ (ìÔ¹å ÁîÆð) ñ¯Õ» ñÂÆ Ô¹ä ñ×ïðÆ ÃËð-ÃêÅàÅ ÇÃðø ê³Ü ÇÃåÅðÅ Ô¯àñ» åÕ ÃÆÇîå éÔÄ ÇðÔÅ¢ Ô¹ä ÇÂÔ ñ¯Õ ÁÇÜÔ¶ åÜðÇìÁ» çÆ íÅñ ÓÚ Ôé Ü¯ ÇÕÃ¶ Ô¯ð ù éÅ Çîñ¶ Ô¯ä¢ ÇÂé·» ÁîÆð ÃËñÅéÆÁ» ñÂÆ êËÃÅ Õ¯ÂÆ îÅÇÂé¶ éÔÄ ð¾ÖçÅ, êð À°Ô ÇÕÃ¶ òÆ Õ¿î ñÂÆ ñÅÂÆé ÓÚ ñ¾×äÅ ÇìñÕ¹ñ êÃ¿ç éÔÄ Õðç¶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àÌËòñ ÁñÕËÇîÃà» çÆ î³× ÓÚ íÅðÆ òÅèÅ: </w:t>
      </w:r>
      <w:r>
        <w:rPr>
          <w:rFonts w:cs="Satluj" w:ascii="Satluj" w:hAnsi="Satluj"/>
        </w:rPr>
        <w:t>ç¹éÆÁ» íð ÓÚ ÇÂé·» ÁîÆð» çÆÁ» Çòñ¾Öä î³×» ù êÈðÅ Õðé ñÂÆ àÌËòñ ÁñÕËÇîÃà Áå¶ Õ½ºÃÆÁðÇÜ÷ çÆ ÇÂ¾Õ éòÄ ø½Ü ÇåÁÅð Ô¯ ×ÂÆ þ¢ ÇÂÃ ù ÁîÆð» çÆ ç¹éÆÁ» çÆ ÁÅðî÷ ð¶Ã (ÔÇæÁÅð» çÆ ç½ó) òÜ¯º ç¶ÇÖÁÅ ÜÅ ÇðÔÅ þ ÇÜ¾æ¶ Ôð Õ¯ÂÆ çÈÜ¶ å¯º òèÆÁÅ Áé°íò ÚÅÔ¹¿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þðÅé Õðé òÅñÆÁ» î³×»: </w:t>
      </w:r>
      <w:r>
        <w:rPr>
          <w:rFonts w:cs="Satluj" w:ascii="Satluj" w:hAnsi="Satluj"/>
        </w:rPr>
        <w:t>Ãà¶âÆÁî å¯º ñË Õ¶ ïÅà Óå¶ ÕÅñÆé åÕ ò¶òÆÁÃ Õñ¾ì ç¶ Ã¶ñ÷ þµâ ÕËñ¯º é½ÃËµñÅ Áå¶ Ô¯ð îÅÇÔð» é¶ ÁîÆð ×ÅÔÕ» çÆÁ» Õ¹¾Þ ÁÇÜÔÆÁ» î³×» çÅ Ç÷Õð ÕÆåÅ þ Ü¯ ÇÕÃ¶ ù òÆ þðÅé Õð ÃÕçÆÁ» Ôé¢ • ÇÂ¾Õ ÁîÆð ×ÅÔÕ é¶ Ô¯àñ ç¶ Õîð¶ ÓÚ¯º Ôð ñÅñ ð¿× çÆ ÚÆ÷ ÔàÅÀ°ä çÆ î³× ÕÆåÆ¢ • ÇÂ¾Õ ÇêåÅ é¶ ÁÅêä¶ ì¶à¶ ñÂÆ ÇÂàñÆ çÅ êÈðÅ éËôéñ Ãà¶âÆÁî ì¹¾Õ Õð ÇñÁÅ å» Ü¯ À°Ô ê¶ô¶òð ø¹¾àìÅñð» éÅñ îËÚ Ö¶â ÃÕ¶¢ • ÇÂ¾Õ îÇÔñÅ é¶ Û¶ Õð¯ó ð¹êÂ¶ êÌåÆ Ôøå¶ òÅñÅ ïÅà (ñ×ïðÆ ÇÕôåÆ) ÇÕðÅÂ¶ Óå¶ ñÂÆ¢ ÇÕªÇÕ À°Ô ÁÅêäÆ ÔÅÂÆ ÔÆñ éÔÄ ÃÆ À°åÅðéÅ ÚÅÔ¹¿çÆ, ÇÂÃ ñÂÆ êÈð¶ ïÅà Óå¶ ÕÅñÆé (</w:t>
      </w:r>
      <w:r>
        <w:rPr>
          <w:b/>
        </w:rPr>
        <w:t>Carpet</w:t>
      </w:r>
      <w:r>
        <w:rPr>
          <w:rFonts w:cs="Satluj" w:ascii="Satluj" w:hAnsi="Satluj"/>
        </w:rPr>
        <w:t>) ÇòÛòÅ Çç¾åÅ Ç×Á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Õ¹¾ÇåÁ» ñÂÆ òÆ Çòô¶ô ÃÔÈñå»: </w:t>
      </w:r>
      <w:r>
        <w:rPr>
          <w:rFonts w:cs="Satluj" w:ascii="Satluj" w:hAnsi="Satluj"/>
        </w:rPr>
        <w:t>ìÅðÃ¶ñ¯éÅ ç¶ Ô¯àñ» ÓÚ îÇÔîÅé» ç¶ ÁÅÀ°ä å¯º êÇÔñ» ÔÆ À°é·» å¯º ÇÂ¾Õ Çòô¶ô êÌôéÅòñÆ íðòÅÂÆ Ü»çÆ þ¢ ÇÂÃ ÓÚ ÇÂ¾æ¯º åÕ ÇÕ êÅñå± Õ¹¾ÇåÁ» ñÂÆ òÆ ÇìÃÕ¹à» å¯º ñË Õ¶ ñ×ïðÆ êÅäÆ åÕ çÆ Ú¯ä êÇÔñ» ÔÆ åËÁ ÕÆåÆ Ü»çÆ þ¢ Ü¶Õð Õ¯ÂÆ îÇÔîÅé Ã¶òÅ å¯º éÅðÅ÷×Æ ÷ÅÔð ÕðçÅ þ å» À°Ã ù ÕÂÆ ñ×ïðÆ Á½øð÷ ÇìñÕ¹ñ î¹øå Çç¾å¶ Ü»ç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íÇò¾Ö çÅ ò¾âÅ ìÅ÷Åð: </w:t>
      </w:r>
      <w:r>
        <w:rPr>
          <w:rFonts w:cs="Satluj" w:ascii="Satluj" w:hAnsi="Satluj"/>
        </w:rPr>
        <w:t>ÇÂÔ Ã¶òÅò» î¹¾Ö å½ð Óå¶ À°é·» ñ¯Õ» ñÂÆ Ôé ÇÜé·» Õ¯ñ BE@ Õð¯ó ð¹êÂ¶ å¯º ò¾è çÆ Çéò¶ôï¯× ÜÅÇÂçÅç þ¢ Á³ÕÇóÁ» î¹åÅÇìÕ B@BE ÓÚ ÇÂÔ ìÅ÷Åð ADH ñ¾Ö Õð¯ó ð¹êÂ¶ çÅ ÃÆ Ü¯ B@CC åÕ AGE ñ¾Ö Õð¯ó ð¹êÂ¶ åÕ êÔ¹¿Úä çÆ À°îÆç þ¢ ÃÅñ B@BG åÕ ìÔÅîÅ÷ Áå¶ îÅñçÆò÷ ÓÚ ÁÇÜÔ¶ êÌÅÂÆò¶à àÅêÈ ÇòÕÇÃå ÕÆå¶ ÜÅ ðÔ¶ Ôé ÇÜ¾æ¶ ÇÃðø ÇÂ¾Õ òÆñÅ ìäÅÀ°ä çÆ ñÅ×å ÔÆ B, H@@ Õð¯ó ð¹êÂ¶ å¯º ò¾è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BodyText3"/>
        <w:rPr>
          <w:rFonts w:ascii="Satluj" w:hAnsi="Satluj" w:cs="Satluj"/>
        </w:rPr>
      </w:pPr>
      <w:r>
        <w:rPr>
          <w:rFonts w:cs="Satluj" w:ascii="Satluj" w:hAnsi="Satluj"/>
        </w:rPr>
        <w:t>ðÈÃ-ï±Õð¶é ô»åÆ òÅðåÅ Çìé» ÇÕÃ¶ éåÆÜ¶ ç¶ õåî Ô¯ä î×ð¯º ÷ñËºÃÕÆ é¶ àð¿ê Óå¶ Õ¾ãÆ íóÅÃ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Üé¶òÅ: ÃÇòà÷ðñËºâ ç¶ Üé¶òÅ ÓÚ ðÈÃ Áå¶ ï±Õð¶é ÇòÚÅñ¶ Ú¾ñ ðÔÆ ô»åÆ òÅðåÅ ì¹¾èòÅð ù ÁÚÅéÕ Çìé» ÇÕÃ¶ ò¾â¶ éåÆÜ¶ ç¶ õåî Ô¯ ×ÂÆ¢ ÇÂÃ î½Õ¶ ï±Õð¶é ç¶ ðÅôàðêåÆ ò¯ñ¯çÆîÆð ÷ñËºÃÕÆ é¶ ×¾ñìÅå ù ì¶Ô¾ç î¹ôÇÕñ Áå¶ åéÅÁêÈðé ç¾ÃÇçÁ» ðÈÃ ç¶ ðÅôàðêåÆ êÈÇåé ç¶ éÅñ-éÅñ ÁîðÆÕÆ ðÅôàðêåÆ â½éñâ àð¿ê ç¶ ðò¾ÂÆÂ¶ Óå¶ òÆ Ãõå éÅðÅ÷×Æ ÷ÅÇÔð ÕÆå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àð¿ê ç¶ çìÅÁ å¯º éÅðÅ÷ ÷ñËºÃÕÆ: </w:t>
      </w:r>
      <w:r>
        <w:rPr>
          <w:rFonts w:cs="Satluj" w:ascii="Satluj" w:hAnsi="Satluj"/>
        </w:rPr>
        <w:t>÷ñËºÃÕÆ é¶ ÁîðÆÕÆ ðÅôàðêåÆ â½éñâ àð¿ê çÆ ÁÅñ¯ÚéÅ ÕðÇçÁ» ÇÕÔÅ ÇÕ ÇÂÔ áÆÕ ×¾ñ éÔÄ ÇÕ àð¿ê ÜéåÕ å½ð Óå¶ ÇÃðø ï±Õð¶é ù ÔÆ ÇðÁÅÇÂå» ç¶ä ñÂÆ ÕÇÔ ðÔ¶ Ôé Üç ÇÕ ðÈÃ Óå¶ ÁÇÜÔÅ Õ¯ÂÆ çìÅÁ éÔÄ êÅÇÂÁÅ ÜÅ ÇðÔÅ¢ À°é·» Ãê¼ôà ÕÆåÅ ÇÕ Ü¶Õð ÇÕÃ¶ ô»åÆ ï¯ÜéÅ ÓÚ ï±Õð¶é å¯º À°Ô ÇÂñÅÕ¶ Û¾âä çÆ î³× ÕÆåÆ ×ÂÆ Ü¯ ÁÜ¶ ðÈÃ ç¶ Õì÷¶ ÓÚ éÔÄ å» ï±Õð¶é çÆ ÜéåÅ Üéîå Ã¿×ÌÇÔ (</w:t>
      </w:r>
      <w:r>
        <w:rPr>
          <w:b/>
        </w:rPr>
        <w:t>Referendum</w:t>
      </w:r>
      <w:r>
        <w:rPr>
          <w:rFonts w:cs="Satluj" w:ascii="Satluj" w:hAnsi="Satluj"/>
        </w:rPr>
        <w:t>) ðÅÔÄ ÁÇÜÔÆ ÇÕÃ¶ òÆ åÜòÆ÷ ù ð¾ç Õð ç¶ò¶×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ðÈÃ Óå¶ ×¾ñìÅå ù ñîÕÅÀ°ä ç¶ ç¯ô: </w:t>
      </w:r>
      <w:r>
        <w:rPr>
          <w:rFonts w:cs="Satluj" w:ascii="Satluj" w:hAnsi="Satluj"/>
        </w:rPr>
        <w:t>ï±Õð¶é ç¶ ðÅôàðêåÆ é¶ ðÈÃ Óå¶ ç¯ô ñÅÇÂÁÅ ÇÕ À°Ô ÚÅð ÃÅñ» å¯º Ú¾ñ ðÔÆ ÇÂÃ Ü¿× ù õåî Õðé çÆ ìÜÅÂ¶ ÃîÞ½å¶ çÆ êÌÇÕÇðÁÅ ù ÜÅäì¹¾Þ Õ¶ ¦ìÅ ÇÖ¼Ú ÇðÔÅ þ¢ ðÈÃ ç¶ î¹¾Ö òÅðåÅÕÅð òñÅçÆîÆð îËÇâ¿ÃÕÆ é¶ ÇÕÔÅ ÇÕ Á×ñÆ ×¾ñìÅå ÜñçÆ Ô¯ò¶×Æ ÔÅñ»ÇÕ ÁÜ¶ åÕ Õ¯ÂÆ åÅðÆÖ åËÁ éÔÄ ÕÆåÆ ×Â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ÁÇÔî î¹¾ÇçÁ» Óå¶ ÔÅñ¶ òÆ ìðÕðÅð þ ÁÃÇÔîåÆ: </w:t>
      </w:r>
      <w:r>
        <w:rPr>
          <w:rFonts w:cs="Satluj" w:ascii="Satluj" w:hAnsi="Satluj"/>
        </w:rPr>
        <w:t>ÇÂÔ òÅðåÅ ÁîðÆÕÅ çÆ ÇòÚ¯ñ×Æ Ô¶á Ô¯ÂÆ ÃÆ, êð ç¯ò¶º Çèð» êÈðìÆ ï±Õð¶é ç¶ ÇÂñÅÇÕÁ» Óå¶ Õ¿àð¯ñ òð×¶ ÁÇÔî î¹¾ÇçÁ» Óå¶ ÔÅñ¶ òÆ ÇÂ¾Õ-çÈÜ¶ å¯º ÕÅøÆ çÈð Ôé¢ Ç÷Õðï¯× þ ÇÕ ðÈÃ é¶ ÇÂÃ ò¶ñ¶ ï±Õð¶é ç¶ ñ×í× B@ øÆÃçÆ ÇÔ¾Ã¶ Óå¶ Õì÷Å ÕÆåÅ Ô¯ÇÂÁÅ þ¢ ðÈÃÆ ÔòÅÂÆ ÔîÇñÁ» ÕÅðé ï±Õð¶é çÅ À±ðÜÅ ã»ÚÅ ì¹ðÆ åð·» åìÅÔ Ô¯ Ú¹¾ÕÅ þ ÇÜÃ ÕÅðé ñ¾Ö» ñ¯Õ ÕóÅÕ¶ çÆ ÃðçÆ ÓÚ Çìé» ÇìÜñÆ Áå¶ ÔÆÇà¿× ç¶ ðÇÔä ñÂÆ îÜìÈð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Satluj" w:ascii="Satluj" w:hAnsi="Satluj"/>
          <w:b/>
          <w:sz w:val="44"/>
          <w:szCs w:val="44"/>
        </w:rPr>
        <w:t>éÔÄ ÜÅ ÃÕçÅ îËº íÅðå - îÅÇñÁÅ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î¹¿ìÂÆ: íÅðå ÓÚ è¯ÖÅèóÆ Áå¶ îéÆ ñ½ºâÇð¿× ç¶ ÕÂÆ îÅîÇñÁ» çÅ ÃÅÔîäÅ Õð ðÔ¶ í×½ó¶ ÕÅð¯ìÅðÆ ÇòÜ¶ îÅÇñÁÅ é¶ ì¿ì¶ ÔÅÂÆ Õ¯ðà ÓÚ ÇÕÔÅ þ ÇÕ À°Ô ÇøñÔÅñ íÅðå êðåä çÆ Õ¯ÂÆ ÇéôÇÚå Ãî»-ÃÆîÅ éÔÄ ç¾Ã ÃÕçÅ¢ îÅÇñÁÅ é¶ ÁÅêä¶ òÕÆñ ÁÇîå ç¶ÃÅÂÆ ðÅÔÄ ÁçÅñå ù ÜÅäÕÅðÆ Çç¾åÆ ÇÕ ÇìÌà¶é çÆ ÁçÅñå é¶ À°Ã ç¶ ç¶ô Û¾âä Óå¶ ÕÅùéÆ ð¯Õ ñ×ÅÂÆ Ô¯ÂÆ þ ÇÜÃ ÕÅðé À°Ô òÅÇêÃ éÔÄ ÜÅ ÃÕç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êÅÃê¯ðà ð¾ç Ô¯äÅ ìÇäÁÅ ò¾âÆ ð¹ÕÅòà: </w:t>
      </w:r>
      <w:r>
        <w:rPr>
          <w:rFonts w:cs="Satluj" w:ascii="Satluj" w:hAnsi="Satluj"/>
        </w:rPr>
        <w:t>ÁçÅñå ÓÚ çÅÇÂð ÁÅêäÆ çñÆñ ÓÚ îÅÇñÁÅ é¶ ç¾ÇÃÁÅ ÇÕ À°Ã çÅ íÅðåÆ êÅÃê¯ðà ÃÅñ B@AF ÓÚ ÃðÕÅð òñ¯º ð¾ç Õð Çç¾åÅ Ç×ÁÅ ÃÆ¢ ïÅåðÅ ñÂÆ ñ¯óÄç¶ ÇÂÃ îÔ¾åòêÈðé çÃåÅò¶÷ çÆ ÁäÔ¯ºç ÕÅðé À°Ô íÅðå ÁÅÀ°ä çÆ åÅðÆÖ åËÁ Õðé ÓÚ ÁÃîð¾æ þ¢ Ç÷Õðï¯× þ ÇÕ G@ ÃÅñÅ îÅÇñÁÅ ÃÅñ B@AF å¯º ÇìÌà¶é ÓÚ ðÇÔ ÇðÔÅ þ Áå¶ À°Ã Óå¶ Ô÷Åð» Õð¯ó ð¹êÂ¶ ç¶ Õð÷¶ éÅ î¯óé ç¶ ×¿íÆð ç¯ô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ÔÅÂÆ Õ¯ðà çÅ Ãõå ð¹õ: </w:t>
      </w:r>
      <w:r>
        <w:rPr>
          <w:rFonts w:cs="Satluj" w:ascii="Satluj" w:hAnsi="Satluj"/>
        </w:rPr>
        <w:t>î¹¾Ö Ü¾Ü ÃÌÆ Ú¿çðô¶Öð Áå¶ ÜÃÇàÃ ×½åî Á³Öâ çÆ ìËºÚ é¶ ÇêÛñ¶ Ôøå¶ Ãê¼ôà ÕÆåÅ ÃÆ ÇÕ Üç¯º åÕ îÅÇñÁÅ íÅðå éÔÄ êðåçÅ, ÁçÅñå À°Ã ù í×½óÅ ÁÅðÇæÕ ÁêðÅèÆ ÁËñÅéä Çòð¹¾è çÅÇÂð êàÆôé Óå¶ Ã¹äòÅÂÆ éÔÄ Õð¶×Æ¢ ÁçÅñå é¶ îÅÇñÁÅ å¯º À°Ã çÆ íÅðå êðåä çÆ éÆÁå ìÅð¶ òÆ Ãê¼ôàÆÕðä î³Ç×ÁÅ Ã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òÕÆñ çÆ çñÆñ: </w:t>
      </w:r>
      <w:r>
        <w:rPr>
          <w:rFonts w:cs="Satluj" w:ascii="Satluj" w:hAnsi="Satluj"/>
        </w:rPr>
        <w:t>îÅÇñÁÅ ç¶ òÕÆñ ÁÇîå ç¶ÃÅÂÆ é¶ ÁçÅñå ÓÚ åðÕ Çç¾åÅ ÇÕ ÕÅùéÆ ÕÅðòÅÂÆ ñÂÆ îÅÇñÁÅ çÆ Çé¾ÜÆ î½ÜÈç×Æ ÷ðÈðÆ éÔÄ¢ À°é·» ÇÕÔÅ ÇÕ Ü¶Õð îÅÇñÁÅ íÅðå ÁÅ Õ¶ ÁçÅñå ÓÚ ê¶ô Ô¯ Ü»çÅ þ å» ÇÂÔ ÃÅðÆÁ» ÕÅðòÅÂÆÁ» ÁÅêä¶ ÁÅê ÔÆ ì¶ÁÃð Ô¯ ÜÅä×ÆÁ» ÇÕªÇÕ ÕÅùé î¹åÅÇìÕ ÁêðÅèÆ ç¶ ê¶ô Ô¯ä Óå¶ ÁÇÜÔ¶ ÁÅç¶ô ð¾ç Ô¯ Ü»ç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ÔÅÂÆ Õ¯ðà é¶ Ô¹ä Õ¶ºçð ÃðÕÅð ù îÅÇñÁÅ ç¶ ÇÂÃ ÇìÁÅé Óå¶ ÁÅêäÅ ÜòÅì çÅÖñ Õðé ç¶ Çéðç¶ô Çç¾å¶ Ôé¢ îÅîñ¶ çÆ Á×ñÆ Ã¹äòÅÂÆ Á×ñ¶ îÔÆé¶ åÕ ñÂÆ î¹ñåòÆ Õð Çç¾åÆ ×Â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BodyText2"/>
        <w:rPr>
          <w:rFonts w:ascii="Satluj" w:hAnsi="Satluj" w:cs="Satluj"/>
        </w:rPr>
      </w:pPr>
      <w:r>
        <w:rPr>
          <w:rFonts w:cs="Satluj" w:ascii="Satluj" w:hAnsi="Satluj"/>
        </w:rPr>
        <w:t>ê³ÜÅìÆ âÅÕàð òñ¯º ÇÂàñÆ ÓÚ íÅðåÆÁ» ñÂÆ î¹øå Ã¶òÅò» ô¹ðÈ</w:t>
      </w:r>
    </w:p>
    <w:p>
      <w:pPr>
        <w:pStyle w:val="Normal"/>
        <w:spacing w:lineRule="auto" w:line="240" w:before="0" w:after="0"/>
        <w:jc w:val="center"/>
        <w:rPr>
          <w:rFonts w:ascii="Satluj" w:hAnsi="Satluj" w:cs="Satluj"/>
          <w:b/>
          <w:b/>
        </w:rPr>
      </w:pPr>
      <w:r>
        <w:rPr>
          <w:rFonts w:cs="Satluj" w:ascii="Satluj" w:hAnsi="Satluj"/>
          <w:b/>
        </w:rPr>
        <w:t>çñòÆð ÇÃ¿Ø ÕËºæ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ð¯î: ÇÂàñÆ ÓÚ ðÇÔ ðÔ¶ íÅðåÆ íÅÂÆÚÅð¶ ñÂÆ õ¹ôÆ çÆ ÇÂ¾Õ õìð þ¢ ÇÂ¾Õ ê³ÜÅìÆ é½ÜòÅé âÅÕàð é¶ êðç¶Ã ÓÚ ÁÅêÇäÁ» çÆ îçç ñÂÆ Ô¾æ òèÅÇÂÁÅ þ¢ ÇÂàñÆ ç¶ ð¯î ÓÚ ðÇÔ ðÔ¶ C@ ÃÅñÅ âÅÕàð Õðé Õ¹îÅð é¶ ÁËñÅé ÕÆåÅ þ ÇÕ À°Ô À°é·» íÅðåÆÁ» ù î¹øå îËâÆÕñ ÃñÅÔ Áå¶ Ã¶òÅò» êÌçÅé Õð¶×Å Ü¯ ìÆîÅðÆÁ», õÅÃ Õð Õ¶ ø¶øÇóÁ» çÆÁ» Ãî¼ÇÃÁÅò» éÅñ ÜÈÞ ðÔ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âÅÕàð Õðé Õ¹îÅð, Ü¯ ÇÕ ê³ÜÅì ç¶ Ö³éÅ («ÇèÁÅäÅ) ç¶ ðÇÔä òÅñ¶ ðÅÕ¶ô Õ¹îÅð Áå¶ ÇéðîñÅ Õ¹îÅðÆ ç¶ Ãê¹¾åð Ôé, é¶ ÁÅêäÆ </w:t>
      </w:r>
      <w:r>
        <w:rPr>
          <w:b/>
        </w:rPr>
        <w:t>MBBS</w:t>
      </w:r>
      <w:r>
        <w:rPr>
          <w:rFonts w:cs="Satluj" w:ascii="Satluj" w:hAnsi="Satluj"/>
        </w:rPr>
        <w:t xml:space="preserve"> çÆ êó·ÅÂÆ ÇÂ¿×ñËºâ å¯º êÈðÆ ÕÆåÆ þ¢ ÇÂÃ Ãî¶º À°Ô ð¯î çÆ å¯ð Çòð×ÅåÅ ï±éÆòðÇÃàÆ å¯º </w:t>
      </w:r>
      <w:r>
        <w:rPr>
          <w:b/>
        </w:rPr>
        <w:t>MS</w:t>
      </w:r>
      <w:r>
        <w:rPr>
          <w:rFonts w:cs="Satluj" w:ascii="Satluj" w:hAnsi="Satluj"/>
        </w:rPr>
        <w:t xml:space="preserve"> çÆ Çâ×ðÆ ç¶ ÁÅõðÆ ÃÅñ ÓÚ Ôé¢ À°Ô ñÅÃÆú ÃÈì¶ ç¶ êÇÔñ¶ ÁÇÜÔ¶ íÅðåÆ âÅÕàð Ôé Ü¯ ø¶øÇóÁ» ç¶ îÅÇÔð ÃðÜé ìäé çÆ ê³Ü ÃÅñÅ Çâ×ðÆ êÈðÆ Õð ðÔ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ð¯î ç¶ ÔÃêåÅñ ÓÚ êÌËÕÇàÃ ç½ðÅé âÅÕàð Õðé é¶ îÇÔÃÈÃ ÕÆåÅ ÇÕ ÇÂàÅñÆÁé íÅôÅ çÅ ÃÔÆ Ç×ÁÅé éÅ Ô¯ä ÕÅðé íÅðåÆ ñ¯Õ» ù ÇÂñÅÜ ÕðòÅÀ°ä ÓÚ ÕÅøÆ î¹ôÇÕñ» ÁÅªçÆÁ» Ôé¢ ÕÂÆ òÅð ÔÃêåÅñ ÓÚ Ãî¶º çÆ ØÅà ÕÅðé À°Ô ÃÅð¶ îðÆ÷» éÅñ ÇòÃæÅð ÓÚ ×¾ñ éÔÄ Õð êÅªç¶ Ãé ÇÜÃ çÅ À°é·» ù ìÔ¹å ÁøÃ¯Ã Ô¹¿çÅ ÃÆ¢ ÇÂÃ¶ î¹ôÇÕñ ù Ô¾ñ Õðé ñÂÆ À°é·» é¶ î¹øå Ã¶òÅ ô¹ðÈ Õðé çÅ øËÃñÅ ÕÆå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âÅÕàð Õðé Õ¹îÅð é¶ ÜÅäÕÅðÆ Çç¾åÆ ÇÕ ÇÂàñÆ ÓÚ ðÇÔ¿ç¶ íÅðåÆ ñ¯Õ ÔÃêåÅñ ÜÅä å¯º êÇÔñ» À°é·» éÅñ À°é·» ç¶ ÇÂ¿ÃàÅ×ÌÅî Óå¶ Ã¿êðÕ Õð Õ¶ ìÆîÅðÆ Ãì¿èÆ ÇòÃæÅðêÈðòÕ ÜÅäÕÅðÆ Áå¶ ÃñÅÔ ñË ÃÕç¶ Ôé¢ ÇÂÔ Ã¶òÅ ÇìñÕ¹ñ î¹øå Ô¯ò¶×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âÅÕàð Õðé Õ¹îÅð Üñç ÔÆ ÁÅêäÆ îÅÃàð ÃðÜé çÆ Çâ×ðÆ êÈðÆ Õð Õ¶ êÈðÆ åð·» íÅðåÆ íÅÂÆÚÅð¶ çÆ Ã¶òÅ ÓÚ ÔÅ÷ð Ô¯ä×¶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RChatrikWeb">
    <w:charset w:val="00"/>
    <w:family w:val="auto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Char">
    <w:name w:val="Body Text Char"/>
    <w:qFormat/>
    <w:rPr>
      <w:rFonts w:ascii="DRChatrikWeb" w:hAnsi="DRChatrikWeb" w:cs="DRChatrikWeb"/>
    </w:rPr>
  </w:style>
  <w:style w:type="character" w:styleId="BodyText2Char">
    <w:name w:val="Body Text 2 Char"/>
    <w:qFormat/>
    <w:rPr>
      <w:rFonts w:ascii="DRChatrikWeb" w:hAnsi="DRChatrikWeb" w:cs="DRChatrikWeb"/>
      <w:b/>
      <w:sz w:val="40"/>
      <w:szCs w:val="40"/>
    </w:rPr>
  </w:style>
  <w:style w:type="character" w:styleId="BodyText3Char">
    <w:name w:val="Body Text 3 Char"/>
    <w:qFormat/>
    <w:rPr>
      <w:rFonts w:ascii="DRChatrikWeb" w:hAnsi="DRChatrikWeb" w:eastAsia="Calibri" w:cs="Raavi"/>
      <w:b/>
      <w:sz w:val="40"/>
      <w:szCs w:val="40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DRChatrikWeb" w:hAnsi="DRChatrikWeb" w:cs="DRChatrikWe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DRChatrikWeb" w:hAnsi="DRChatrikWeb" w:cs="DRChatrikWeb"/>
      <w:b/>
      <w:sz w:val="40"/>
      <w:szCs w:val="40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DRChatrikWeb" w:hAnsi="DRChatrikWeb" w:eastAsia="Calibri" w:cs="Raavi"/>
      <w:b/>
      <w:sz w:val="40"/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20:07:00Z</dcterms:created>
  <dc:creator>kanwarbains4@gmail.com</dc:creator>
  <dc:description/>
  <cp:keywords/>
  <dc:language>en-US</dc:language>
  <cp:lastModifiedBy>kanwarbains4@gmail.com</cp:lastModifiedBy>
  <dcterms:modified xsi:type="dcterms:W3CDTF">2026-02-18T21:54:00Z</dcterms:modified>
  <cp:revision>1</cp:revision>
  <dc:subject/>
  <dc:title/>
</cp:coreProperties>
</file>